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Anexa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ŢIE DE IMPARŢIALITA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i/>
          <w:i/>
        </w:rPr>
      </w:pPr>
      <w:r>
        <w:rPr>
          <w:b/>
        </w:rPr>
        <w:tab/>
      </w:r>
      <w:r>
        <w:rPr/>
        <w:t>Subsemnatul 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                                                                              </w:t>
      </w:r>
      <w:r>
        <w:rPr>
          <w:i/>
        </w:rPr>
        <w:t>(numele si datele de identificar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it-CH"/>
        </w:rPr>
        <w:t xml:space="preserve">membru în comisia de evaluare pentru atribuirea Contractului </w:t>
      </w:r>
      <w:r>
        <w:rPr>
          <w:b/>
          <w:color w:val="000000"/>
          <w:highlight w:val="yellow"/>
        </w:rPr>
        <w:t>„………….”,</w:t>
      </w:r>
      <w:r>
        <w:rPr>
          <w:lang w:val="ro-RO"/>
        </w:rPr>
        <w:t xml:space="preserve"> numit prin documentul Dispozitia Primarului nr. </w:t>
      </w:r>
      <w:r>
        <w:rPr>
          <w:highlight w:val="yellow"/>
          <w:lang w:val="ro-RO"/>
        </w:rPr>
        <w:t>………….</w:t>
      </w:r>
      <w:r>
        <w:rPr>
          <w:i/>
          <w:lang w:val="ro-RO"/>
        </w:rPr>
        <w:t xml:space="preserve"> , </w:t>
      </w:r>
      <w:r>
        <w:rPr>
          <w:lang w:val="ro-RO"/>
        </w:rPr>
        <w:t>declar pe propria răspundere următoarel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  <w:t>nu mă aflu în nici una din situaţiile de mai jos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 xml:space="preserve">a). soţ sau rudă până la gradul al treilea inclusiv ori afin până la gradul </w:t>
      </w:r>
      <w:r>
        <w:rPr>
          <w:lang w:val="it-CH"/>
        </w:rPr>
        <w:t>al doilea inclusive, cu unul dintre ofertanţi/candidaţi/concurenţi;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>b). în ultimii trei ani nu am avut contracte de muncă sau de colaborare cu unul dintre ofertanţi/candidaţi/concurenţi sau care au făcut parte din consiliul de administraţie sau din orice alt organ de conducere sau de administraţie al acestora;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>c). nu deţin părţi sociale sau acţiuni din capitalul social subscris al unuia dintre ofertanţi/candidaţi/concurenţi;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/>
      </w:pPr>
      <w:r>
        <w:rPr>
          <w:rFonts w:eastAsia="Times New Roman"/>
          <w:lang w:val="it-CH"/>
        </w:rPr>
        <w:t xml:space="preserve">      </w:t>
      </w:r>
      <w:r>
        <w:rPr>
          <w:lang w:val="it-CH"/>
        </w:rPr>
        <w:t>- nu am nici un interes financiar în derularea procedurii a achizitiei publice susamintite;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  <w:t>- nu am nici un interes financiar faţă de oricare dintre ofertant/ofertanţi;</w:t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  <w:t>- nu am nici o afinitate sau o înclinaţie personală care ar putea să-mi afecteze deciziile în legatură cu procesul de selecţie;</w:t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  <w:t>- nu am nici o obligaţie personală sau debite financiare ori de altă natură faţă de nici un ofertant, care ar putea să-mi afecteze deciziile în legatura cu procesul de evaluare.</w:t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  <w:tab/>
        <w:t>Voi anunţa autoritatea contractantă în situaţia apariţiei unui conflict potenţial sau aparent şi care ar putea inpieta asupra procesului de evaluare pentru care am fost nominalizat.</w:t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  <w:tab/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  <w:tab/>
        <w:t>Dacă mă aflu în oricare din situaţia de mai sus inţeleg să fiu de acord cu înlocuirea mea cu altă persoană.</w:t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ind w:firstLine="360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ind w:firstLine="360"/>
        <w:jc w:val="both"/>
        <w:rPr/>
      </w:pPr>
      <w:r>
        <w:rPr/>
        <w:t>Semnătura ___________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firstLine="720"/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2">
    <w:name w:val="Default Text:2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27:00Z</dcterms:created>
  <dc:creator>Radu Puchiu</dc:creator>
  <dc:description/>
  <cp:keywords/>
  <dc:language>en-US</dc:language>
  <cp:lastModifiedBy>PETO Csaba</cp:lastModifiedBy>
  <cp:lastPrinted>2018-03-21T12:17:00Z</cp:lastPrinted>
  <dcterms:modified xsi:type="dcterms:W3CDTF">2019-04-05T08:40:00Z</dcterms:modified>
  <cp:revision>9</cp:revision>
  <dc:subject/>
  <dc:title>Titlu</dc:title>
</cp:coreProperties>
</file>