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ályázati felhívá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zentegyháza Város az érdekeltek tudomására hozza, hogy az általános érdekeltségű nonprofit tevékenységekre közalapokból kiutalt, vissza nem térítendő támogatásokról szóló 2005/350 -es törvény értelmében pályázatokat lehet leadn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támogatások lebonyolítás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 350/2005 -ös Törvény 6., 16. </w:t>
      </w: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>és 20.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Cikkelyének alapján történik. A támogatott tevékenységek: sport-, kulturális-, szociális és gazdasági ágazatokra vannak csoportosítva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ámogató intézmény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Helyi Tanácsa, Szentegyháza, Öntők utca 20 szám, Hargita megye, Tel.0266246634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ámogatási alap: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helyi költségvetés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ályázhatnak: Szentegyháza területén sport-, kulturális-, szociális és gazdasági tevékenységet folytató szervezetek, egyesületek, alapítványok és egyházak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ogszabály: az általános érdekeltségű nonprofit tevékenységekre közalapokból kiutalt vissza nem téritendő támogatásokról szóló  350 / 2005 - ös törvény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ámogatott tevékenységek: Sport-, kulturális-, szociális és gazdasági tevékenységeket, olyan helyi egyesületek, szervezetek, alapítványok szervezésében, amelyek hozzájárulnak a közösség fejlődéséhez, kulturális értékeink megőrzéséhez, valamint az önrész támogatása a más intézményekhez benyújtott pályálzatokhoz, abban az esetben ha a pályázat tárgya nem profittermelő tevékenység. Az igénylők önrésze a törvény értelmében 10%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 2020-as évre előirányzott keretösszeg: 85.000 lej, amelybő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• Sporttevékenységeket támogató program: ........30.000 lej</w:t>
        <w:br/>
        <w:t>• Kulturális tevékenységeket támogató program: 39.500 lej</w:t>
        <w:br/>
        <w:t xml:space="preserve">• Szociális tevékenységeket támogató program:.... 7.500 lej </w:t>
        <w:br/>
        <w:t>• Gazdasági tevékenységeket támogató program: 8.000 lej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vissza nem térítendő támogatás a mellékelt szabályzatban leírtak értelmében, elektronikusan kitöltött pályázati űrlap alapján igényelhető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amely a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o-RO"/>
          </w:rPr>
          <w:t>http://www.primariavlahita.r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oldalon megtalálható illetve Szentegyháza Polgármesteri Hivatal székhelyén lehet beszerezni: Szentegyháza, Öntők utca 20 szám, Hargita megye, Tel.0266246634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rojektek lefutási 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július-december időszakban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 leadásának határ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2021. június 22, 12 órái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 leadásának hely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Polgármesteri Hivatal Titkársága: Szentegyháza, Öntők utca 20 szám, Hargita megy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hez csatolandó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 Szabályzat 23. pontja szerint meghatározott dokumentumok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et a szervezet törvényes képviseletére jogosult személy írja alá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és lepecsételve, zárt borítékban kell leadn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ok elbírálásának 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2021. június 23-29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ovábbi információk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Polgármesteri Hivatal székhelyén: Szentegyháza, Öntők utca 20 szám, Hargita megye, Tel.0266246634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z a hirdetés román nyelven is megjelent Románia Hivatalos Közlönyének 105/2021.06.03. számában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tabs>
          <w:tab w:val="clear" w:pos="708"/>
          <w:tab w:val="center" w:pos="2835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L</w:t>
      </w: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>ŐRINCZ Csaba</w:t>
      </w:r>
    </w:p>
    <w:p>
      <w:pPr>
        <w:pStyle w:val="Normal"/>
        <w:tabs>
          <w:tab w:val="clear" w:pos="708"/>
          <w:tab w:val="center" w:pos="2835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ab/>
        <w:t>Polgármester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val="hu-HU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ariavlahita.ro/hu/kozerdeku-informaciok/palyazato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37:00Z</dcterms:created>
  <dc:creator>Csaba Peto</dc:creator>
  <dc:description/>
  <cp:keywords/>
  <dc:language>en-US</dc:language>
  <cp:lastModifiedBy>PETO Csaba</cp:lastModifiedBy>
  <dcterms:modified xsi:type="dcterms:W3CDTF">2021-06-03T11:55:00Z</dcterms:modified>
  <cp:revision>7</cp:revision>
  <dc:subject/>
  <dc:title/>
</cp:coreProperties>
</file>